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st year was my brother-in-law’s fiftieth birthday and his daughter wanted me to come back to New York for the party.  It was in the middle of a lot of other travel, so what I did was I flew into New York City, spent several days there, and then just showed up at the fiftieth birthday party.  The only person who knew I was going to be there was my niece.  That’s about as sneaky as I get since I’m essentially a truthful person. I guess I lied to my mother and said, “Yeah, I’m gonna be in class on Saturday.  Don’t call me,” when I knew I was gonna be down the street flying in.  But lying is not something I do on a regular basis. If I lied, it would be to fudge the truth, to surprise people, or to keep you from getting hur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21:03:00Z</dcterms:created>
  <dc:creator>Subject Account</dc:creator>
  <dc:description/>
  <cp:keywords/>
  <dc:language>en-US</dc:language>
  <cp:lastModifiedBy>Subject Account</cp:lastModifiedBy>
  <dcterms:modified xsi:type="dcterms:W3CDTF">2005-06-21T21:03:00Z</dcterms:modified>
  <cp:revision>1</cp:revision>
  <dc:subject/>
  <dc:title>Memory 5832</dc:title>
</cp:coreProperties>
</file>